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1936166968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1700778762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389185074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990459521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33607719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623622471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1669634205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875801549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404484907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707560181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1803568228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